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НА БЛАНКЕ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>ФОРМА ЗАЯВ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ткрытие  инновационной проектной площад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й педагогической академии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теме: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УКАЗАТЬ ТЕМУ ПРОЕКТА»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1"/>
        <w:gridCol w:w="2284"/>
        <w:gridCol w:w="43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информ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нформации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Данные об образовательной организации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образовательной организ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 РФ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чтовый индек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О заведующего/директор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лефон/фак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it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15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.7pt" to="57.6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отрудник (и) образовательной организации, ответственный за ИП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7" w:hanging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</w:rPr>
              <w:t>Телефон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4333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Данные о масштабе и исполнителях инновационной работы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и 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ников инновационной площад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 (указа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действие образовательной   организации с научными и другими организациям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нные о содержании предполагаемой деятельности инновационной проектной площад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, на решение которой направлена инновационная деятельность, обоснование актуальности. Рассмотрение мирового опыта по данной теме, разработанность данной темы в науке и практике. Обоснование значимости для образовательн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то изучается, в чем планируются позитивные изменения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 что направлена преобразовательная деятельность в эксперименте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отеза эксперимент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ксперимен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писать, что улучшится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инновационной проектной площадки (указать специфику, относительно существующих практических разработок в этом направлен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е методики, формы организации работы пед. коллектив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полагаемые результаты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уровня работы образовательной орган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а новых методик, шаг преобра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результаты рабо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пективный план инновационной проектной площадки (по этапам эксперимен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й этап (изучение литературы) не является первым этапом; у каждого этапа должен быть результа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тслеживания результатов и предполагаемые формы их представле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ческий контроль директ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/Заведующий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ФИО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к (и) образовательной организации, ответственный за И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ФИО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отрудник (и) образовательной организации, ответственный за ИПП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ФИ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8">
    <w:name w:val="Body text (28)"/>
    <w:qFormat/>
    <w:rPr>
      <w:rFonts w:ascii="Calibri" w:hAnsi="Calibri" w:cs="Calibri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81">
    <w:name w:val="Body text (28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sz w:val="22"/>
      <w:szCs w:val="22"/>
      <w:lang w:val="en-US" w:eastAsia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22:00Z</dcterms:created>
  <dc:creator>Ольга Веннецкая</dc:creator>
  <dc:description/>
  <dc:language>en-US</dc:language>
  <cp:lastModifiedBy>Ольга Веннецкая</cp:lastModifiedBy>
  <cp:lastPrinted>2019-10-09T15:25:00Z</cp:lastPrinted>
  <dcterms:modified xsi:type="dcterms:W3CDTF">2022-05-31T08:22:00Z</dcterms:modified>
  <cp:revision>2</cp:revision>
  <dc:subject/>
  <dc:title>Департамента образования города  Москвы</dc:title>
</cp:coreProperties>
</file>